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r>
        <w:rPr/>
        <w:t>ПРОЕКТ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374149202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  <w:t>О бюджете Пограничного муниципального района на 2016 год</w:t>
      </w:r>
    </w:p>
    <w:p>
      <w:pPr>
        <w:pStyle w:val="Normal"/>
        <w:ind w:left="567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На основании Устава Пограничного муниципального района, в соответствии с Положением о бюджетном устройстве и бюджетном процессе в Пограничном муниципальном районе, утвержденным решением Думы от  30.03.2005 № 26, Дума Пограничн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района на 2016 год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районного бюджета – в сумме 334777,42          тыс. рублей, в том числе объем межбюджетных трансфертов, получаемых из других бюджетов бюджетной системы Российской Федерации в сумме 172 345,42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– в сумме  337861,42            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– в сумме 3084,0 тыс. рублей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4) предельный объем  муниципального долга Пограничного муниципального района – в сумме 0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5)  верхний предел муниципального внутреннего долга Пограничного муниципального района на 1 января 2017 года – в сумме 0 тыс. рублей.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 Установить иные показатели бюджета Пограничного муниципального района на 2016 год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источники внутреннего финансирования дефицита районного бюджета согласно приложению 1 к настоящему муниципальному правовому акт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общий объем бюджетных ассигнований на исполнение публичных нормативных обязательств – в сумме 3388,78 тыс.рублей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согласно приложению № 2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  согласно приложению № 3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Утвердить п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 согласно приложению № 4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Утвердить перечень главных администраторов источников внутреннего финансирования дефицита бюджета Пограничного муниципального района согласно приложению № 5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.Установить, что доходы местного бюджета, поступающие в 2016 году, формируются за сч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и городского поселения - по нормативу 5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ях сельских поселений, - по нормативу 13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, взимаемого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единого сельскохозяйственного налога, взимаемого на территории городского поселения, - по нормативу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единого сельскохозяйственного налога, взимаемого на территориях сельских поселений, - по нормативу 7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Calibri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негативное воздействие на окружающую среду - по нормативу 55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ом местного самоуправления муниципального района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ами местного самоуправления муниципального района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бюджетов муниципальных районов - по нормативу 100 процент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8. Установить, что в доходы бюджета муниципального района зачисляютс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ступающие на лицевые счета получателей средств местного бюджета в погашение дебиторской задолженности прошлых лет, - в размере 100 процентов доход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9.Учесть в бюджете Пограничного муниципального района на 2016 год доходы в объемах согласно приложению 6 к настоящему муниципаль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 Утвердить объем бюджетных ассигнований муниципального дорожного фонда Пограничного муниципального района на 2016 год в размере 2039,5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1.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2. Утвердить в пределах общего объема расходов, установленного подпунктом 2 пункта 1 настоящего решения, распределение бюджетных ассигнований из бюджета Пограничного муниципального района на 2016 год по </w:t>
      </w:r>
      <w:r>
        <w:rPr/>
        <w:t xml:space="preserve">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7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3.</w:t>
      </w:r>
      <w:r>
        <w:rPr/>
        <w:t xml:space="preserve"> </w:t>
      </w:r>
      <w:r>
        <w:rPr>
          <w:szCs w:val="28"/>
        </w:rPr>
        <w:t>Утвердить распределение бюджетных ассигнований из районного бюджета на 2016 год в ведомственной структуре расходов бюджета Пограничного муниципального района согласно приложению 8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4.Утвердить распределение бюджетных ассигнований по муниципальным программам Пограничного муниципального района на 2016 год согласно приложению 9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</w:t>
      </w:r>
      <w:r>
        <w:rPr/>
        <w:t xml:space="preserve">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района, предоставляются в порядке, установленном администрацией Пограничного муниципального район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ок определения объема и предоставления указанных субсидий из бюджета Пограничного муниципального района устанавливается администрацией</w:t>
      </w:r>
      <w:r>
        <w:rPr/>
        <w:t xml:space="preserve"> </w:t>
      </w:r>
      <w:r>
        <w:rPr>
          <w:szCs w:val="28"/>
        </w:rPr>
        <w:t>Пограничного муниципального района.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6. Утвердить распределение межбюджетных трансфертов бюджетам  поселений, входящих в состав Пограничного муниципального района  на 2016 год согласно приложениям 10,11 к настоящему муниципальному правовому акту.</w:t>
      </w:r>
    </w:p>
    <w:p>
      <w:pPr>
        <w:pStyle w:val="Style17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17.Порядок расходования межбюджетных трансфертов бюджетам поселений, входящих в состав Пограничного муниципального района (за исключением  межбюджетных трансфертов, распределение которых утверждено приложениями 10,11 к настоящему муниципальному правовому акту) утверждается администрацией Пограничного муниципального района. </w:t>
      </w:r>
    </w:p>
    <w:p>
      <w:pPr>
        <w:pStyle w:val="Style17"/>
        <w:spacing w:lineRule="auto" w:line="240" w:before="0" w:after="0"/>
        <w:ind w:firstLine="709"/>
        <w:rPr/>
      </w:pPr>
      <w:bookmarkStart w:id="1" w:name="OLE_LINK7"/>
      <w:r>
        <w:rPr>
          <w:szCs w:val="28"/>
        </w:rPr>
        <w:t>18. При расчете дотаций на выравнивание уровня бюджетной обеспеченности  поселений, входящих в состав Пограничного муниципального района на 201</w:t>
      </w:r>
      <w:bookmarkEnd w:id="1"/>
      <w:r>
        <w:rPr>
          <w:szCs w:val="28"/>
        </w:rPr>
        <w:t xml:space="preserve">6 год определить: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1)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</w:t>
      </w:r>
      <w:bookmarkStart w:id="2" w:name="OLE_LINK11"/>
      <w:r>
        <w:rPr>
          <w:szCs w:val="28"/>
        </w:rPr>
        <w:t>55 процент</w:t>
      </w:r>
      <w:bookmarkEnd w:id="2"/>
      <w:r>
        <w:rPr>
          <w:szCs w:val="28"/>
        </w:rPr>
        <w:t>а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удельный вес расходов на оплату коммунальных услуг муниципальных учреждений в среднем по бюджетам поселений – в размере 5 процентов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удельный вес прочих расходов бюджетов в среднем по бюджетам поселений – в размере 40 процентов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4) уровень, установленный в качестве первого критерия выравнивания бюджетной обеспеченности поселений – в размере 122 процента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уровень, установленный в качестве второго критерия выравнивания бюджетной обеспеченности поселений – в размере 249 процентов.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9. Утвердить для определения общего объема дотаций на выравнивание бюджетной обеспеченности городского поселения в расчете на одного жителя городского поселения на 2016 год в размере 612,93 рубля в части дотац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20.</w:t>
      </w:r>
      <w:r>
        <w:rPr/>
        <w:t xml:space="preserve"> </w:t>
      </w:r>
      <w:r>
        <w:rPr>
          <w:rStyle w:val="FontStyle13"/>
          <w:sz w:val="28"/>
          <w:szCs w:val="28"/>
        </w:rPr>
        <w:t>Установить, в соответствии с пунктом 3 статьи 217 Бюджетного кодекса Российской Федерации, что основанием для внесения в 2016 году изменений в показатели сводной бюджетной росписи бюджета Пограничного муниципального района, связанные с особенностями исполнения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района, без внесения изменений в решение о бюджете является: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разделами, подразделами, </w:t>
      </w:r>
      <w:r>
        <w:rPr>
          <w:sz w:val="28"/>
          <w:szCs w:val="28"/>
        </w:rPr>
        <w:t xml:space="preserve">целевыми статьями (муниципальными программами Пограничного муниципального района и непрограммными направлениями деятельности)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района решений о внесении изменений в утвержденные муниципальные  программы Пограничного муниципального район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района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районного бюджета в текущем финансовом году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районного бюджета, на основании исполнительных документов;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районного бюджета на указанные цели;</w:t>
      </w:r>
    </w:p>
    <w:p>
      <w:pPr>
        <w:pStyle w:val="Normal"/>
        <w:ind w:firstLine="709"/>
        <w:jc w:val="both"/>
        <w:rPr/>
      </w:pPr>
      <w:bookmarkStart w:id="3" w:name="OLE_LINK1"/>
      <w:r>
        <w:rPr>
          <w:szCs w:val="28"/>
        </w:rPr>
        <w:t>21.Настоящий муниципальный правовой акт  вступает в силу с 1 января 2016 года.</w:t>
      </w:r>
      <w:bookmarkEnd w:id="3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user</cp:lastModifiedBy>
  <cp:lastPrinted>2015-11-16T16:38:00Z</cp:lastPrinted>
  <dcterms:modified xsi:type="dcterms:W3CDTF">2015-11-16T07:08:00Z</dcterms:modified>
  <cp:revision>10</cp:revision>
  <dc:subject/>
  <dc:title>ПРОЕКТ</dc:title>
</cp:coreProperties>
</file>