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проекту муниципального правового ак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 бюджетам поселений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ходящих в состав Пограничного муниципального района, на осуществление полномочий по первичному воинскому учету  на территориях, где отсутствуют военные комиссариаты, в  2016 году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31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67"/>
        <w:gridCol w:w="1423"/>
        <w:gridCol w:w="1520"/>
        <w:gridCol w:w="1758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поселений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численности работников по воинскому учету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венци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обожденные военно-учетные работни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 1 ставку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по совместительству  (на 0,5 ставки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32:00Z</dcterms:created>
  <dc:creator>User</dc:creator>
  <dc:description/>
  <cp:keywords/>
  <dc:language>en-US</dc:language>
  <cp:lastModifiedBy>user</cp:lastModifiedBy>
  <cp:lastPrinted>2015-11-16T10:52:00Z</cp:lastPrinted>
  <dcterms:modified xsi:type="dcterms:W3CDTF">2015-11-16T00:52:00Z</dcterms:modified>
  <cp:revision>14</cp:revision>
  <dc:subject/>
  <dc:title/>
</cp:coreProperties>
</file>